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Мы – русские!</w:t>
      </w:r>
    </w:p>
    <w:p>
      <w:pPr>
        <w:pStyle w:val="Normal"/>
        <w:shd w:fill="FFFFFF" w:val="clear"/>
        <w:autoSpaceDE w:val="false"/>
        <w:ind w:firstLine="709"/>
        <w:jc w:val="both"/>
        <w:rPr>
          <w:rFonts w:cs="Times New Roman"/>
          <w:bCs w:val="false"/>
          <w:color w:val="000000"/>
          <w:spacing w:val="0"/>
          <w:kern w:val="0"/>
          <w:sz w:val="28"/>
          <w:szCs w:val="19"/>
        </w:rPr>
      </w:pPr>
      <w:r>
        <w:rPr>
          <w:rFonts w:cs="Times New Roman"/>
          <w:bCs w:val="false"/>
          <w:color w:val="000000"/>
          <w:spacing w:val="0"/>
          <w:kern w:val="0"/>
          <w:sz w:val="28"/>
          <w:szCs w:val="19"/>
        </w:rPr>
      </w:r>
    </w:p>
    <w:p>
      <w:pPr>
        <w:pStyle w:val="Normal"/>
        <w:shd w:fill="FFFFFF" w:val="clear"/>
        <w:autoSpaceDE w:val="false"/>
        <w:ind w:left="3910" w:firstLine="709"/>
        <w:jc w:val="both"/>
        <w:rPr>
          <w:rFonts w:cs="Times New Roman"/>
          <w:bCs w:val="false"/>
          <w:i/>
          <w:i/>
          <w:iCs/>
          <w:color w:val="000000"/>
          <w:spacing w:val="0"/>
          <w:sz w:val="28"/>
          <w:szCs w:val="24"/>
        </w:rPr>
      </w:pPr>
      <w:r>
        <w:rPr>
          <w:rFonts w:cs="Times New Roman"/>
          <w:bCs w:val="false"/>
          <w:i/>
          <w:iCs/>
          <w:color w:val="000000"/>
          <w:spacing w:val="0"/>
          <w:sz w:val="28"/>
          <w:szCs w:val="19"/>
        </w:rPr>
        <w:t>Десятки офицеров, прапорщиков и солдат прославленной части заслуживают добрых слов и наград. Увы, награждают далеко не всех достойных. Видимо, не хватает в родной стране металла на ордена и медали своим защитникам. Но не за награды служат российские офицеры!</w:t>
      </w:r>
    </w:p>
    <w:p>
      <w:pPr>
        <w:pStyle w:val="Normal"/>
        <w:shd w:fill="FFFFFF" w:val="clear"/>
        <w:autoSpaceDE w:val="false"/>
        <w:ind w:firstLine="709"/>
        <w:jc w:val="both"/>
        <w:rPr>
          <w:rFonts w:cs="Times New Roman"/>
          <w:bCs w:val="false"/>
          <w:i/>
          <w:i/>
          <w:iCs/>
          <w:color w:val="000000"/>
          <w:spacing w:val="0"/>
          <w:sz w:val="28"/>
          <w:szCs w:val="19"/>
        </w:rPr>
      </w:pPr>
      <w:r>
        <w:rPr>
          <w:rFonts w:cs="Times New Roman"/>
          <w:bCs w:val="false"/>
          <w:i/>
          <w:iCs/>
          <w:color w:val="000000"/>
          <w:spacing w:val="0"/>
          <w:sz w:val="28"/>
          <w:szCs w:val="19"/>
        </w:rPr>
      </w:r>
    </w:p>
    <w:p>
      <w:pPr>
        <w:pStyle w:val="Normal"/>
        <w:shd w:fill="FFFFFF" w:val="clear"/>
        <w:autoSpaceDE w:val="false"/>
        <w:ind w:firstLine="709"/>
        <w:jc w:val="both"/>
        <w:rPr>
          <w:rFonts w:cs="Times New Roman"/>
          <w:bCs w:val="false"/>
          <w:color w:val="000000"/>
          <w:spacing w:val="0"/>
          <w:sz w:val="28"/>
          <w:szCs w:val="19"/>
        </w:rPr>
      </w:pPr>
      <w:r>
        <w:rPr>
          <w:rFonts w:cs="Times New Roman"/>
          <w:bCs w:val="false"/>
          <w:color w:val="000000"/>
          <w:spacing w:val="0"/>
          <w:sz w:val="28"/>
          <w:szCs w:val="19"/>
        </w:rPr>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19"/>
        </w:rPr>
        <w:t>Город Курск - древний русский город строился на трех живописных холмах, вблизи речки Рать, название которой говорит само за себя, ибо издавна местные жители вынуждены были обороняться от многочисленных врагов. Куряне -потомственные воины. Они сражались и в полках князя Игоря (см. "Слово о полку Игореве"), и на Курской дуге. И ныне люди, которые служат в дислоцированной в городе оперативной части внутренних войск МВД России достойны своих мужественных предков. Только за прошлый год орденами и медалями награждено 77 военнослужащих. В этом воинском соединении воспитывался и командир легендарного разведбата 101-й бригады ВВ, Герой России капитан Олег Визнюк, героически погибший в Грозном в августе 1996 г. Здесь еще служат офицеры и прапорщики, прошедшие почти все горячие точки бывшего Советского Союза. Воины соединения прекрасно знают цену слов "долг", "честь" и сумеют объяснить тому, кто подзабыл: "С чего начинается Родина". Свыше 40 военнослужащих ответили на этот вопрос по-солдатски просто, сложив свои буйны головы на Северном Кавказе, ценой своей жизни остановив на этом рубеже смертельную для России опасность мусульманского экстремизма. Еще более двухсот военнослужащих получили ранения, и даже некоторые местные женщины совершали военные подвиг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19"/>
        </w:rPr>
        <w:t>Продолжают служить в родной части майор Павел Рыжиков, сумевший после тяжелейшего ранения в голову не просто выжить, а вернуться в строй; майор Виталий Прылипко, бывший офицер морской пехоты, участник штурма Дудаевского дворца в январе 1995 года, дважды раненый, но не оставляющий надежду поступить в этом году в академию. Надеемся, что скоро вернется в строй после ранения, капитан Владислав Муравский, застреливший в рукопашной схватке боевика во время ночного нападения на блок-пост, где он был старшим.</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19"/>
        </w:rPr>
        <w:t>Показателем профессиональной пригодности воинского коллектива служит боевая обстановка. Сейчас она в Чечне, где на фоне сложной политической ситуации разворачивается самая настоящая минная война. Обеспечивая безопасность федеральной трассы Ростов-Баку на ее самом опасном чеченском участке протяженностью более 80 километров и прикрытие чечено-ингушской административной границы, солдаты сводного полка курского соединения ежедневно выходят на инженерную разведку местности. Изощренность противника в этой войне широко известна, поэтому часто здесь гибнут люди. Когда гибель военнослужащих этого полка стал принимать страшную периодичность с разницей в семь месяцев, когда подорвались один за другим старшина Роман Шеин, рядовой Валентин Скобелев и рядовой Николай Чачин, некоторые солдаты дрогнули, пали духом.</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19"/>
        </w:rPr>
        <w:t>В тех тяжелых условиях заместитель командира сводного полка подполковник Игорь Никульников, сам неоднократно выходивший с солдатами "на мины", предложил солдатам самим решать: кому идти завтра на разведку с ним? И тогда рядовой Сергей Краузе, парень с немецкой фамилией и открытой русской душой, вызвался первым. А через несколько дней, 13 декабря 2001 года, его не стало. Ценой своей жизни он спас своих товарищей от верной смерти при проведении очередной инженерной разведки. Обнаружив на обочине замаскированный радиоуправляемый фугас, Сергей принял единственно верное решение, подав товарищам знак об опасности, что позволило им вовремя укрыться. Тогда боевики взорвали заряд, рядом с которым он находился.</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19"/>
        </w:rPr>
        <w:t>Десятки офицеров, прапорщиков и солдат прославленной части заслуживают добрых слов и наград. Увы, награждают далеко не всех достойных. Видимо, не хватает в родной стране металла на ордена и медали своим защитникам. Но не за награды служат российские офицеры!</w:t>
      </w:r>
    </w:p>
    <w:p>
      <w:pPr>
        <w:pStyle w:val="Normal"/>
        <w:ind w:firstLine="709"/>
        <w:jc w:val="both"/>
        <w:rPr>
          <w:rFonts w:cs="Times New Roman"/>
          <w:bCs w:val="false"/>
          <w:color w:val="000000"/>
          <w:spacing w:val="0"/>
          <w:sz w:val="28"/>
          <w:szCs w:val="24"/>
        </w:rPr>
      </w:pPr>
      <w:r>
        <w:rPr>
          <w:rFonts w:cs="Times New Roman"/>
          <w:bCs w:val="false"/>
          <w:color w:val="000000"/>
          <w:spacing w:val="0"/>
          <w:sz w:val="28"/>
          <w:szCs w:val="19"/>
        </w:rPr>
        <w:t>Не забывает своих героев Русская Православная Церковь. Правящий архиерей Курской епархии митрополит Ювеналий в кафедральном Знаменском соборе города постоянно служит панихиды о погибших воинах, о всех, "за веру и Отечество на брани живот свой положивших". Владыка в дни воинских торжеств весь личный состав соединения приглашает на праздничные обеды в трапезных палатах собора, где воины рядом с монашеской братией угощаются дарами земли одного из древних монастырей Руси. Основанный в 1597-1613 гг., в смутное время, он стал оплотом Православия на Курской земле. В Знаменском соборе находится драгоценнейшая святыня русской земли, чудотворная икона Божией Матери "Знамение", именуемая Курско-Коренною. Это копия той иконы, которая исцелила десятилетнего жителя Курска Прохора Мошнина, будущего Преподобного Серафима Саровского. Сам кафедральный Знаменский собор построен на средства его родителей.</w:t>
      </w:r>
    </w:p>
    <w:p>
      <w:pPr>
        <w:pStyle w:val="Normal"/>
        <w:ind w:firstLine="709"/>
        <w:jc w:val="both"/>
        <w:rPr>
          <w:rFonts w:cs="Times New Roman"/>
          <w:bCs w:val="false"/>
          <w:color w:val="000000"/>
          <w:spacing w:val="0"/>
          <w:sz w:val="28"/>
          <w:szCs w:val="24"/>
        </w:rPr>
      </w:pPr>
      <w:r>
        <w:rPr>
          <w:rFonts w:cs="Times New Roman"/>
          <w:bCs w:val="false"/>
          <w:color w:val="000000"/>
          <w:spacing w:val="0"/>
          <w:sz w:val="28"/>
          <w:szCs w:val="19"/>
        </w:rPr>
        <w:t>Часто бывает владыка Ювеналий в гарнизоне. Правящий архиерей рассказывает русским воинам о родном крае, история которого уходит в глубину веков; о духовных источниках славных побед России над ее многочисленными врагами; помогает по-иному взглянуть на нашу скоротечную жизнь и понять, в чем смысл ее. С помощью и по благословению владыки в пункте временной дислокации в районе известного КПП "Кавказ" на границе Чеченской республики, не так давно оборудован и действует храм в обычной армейской палатке. Надо отметить, что наш епископ является одним из немногих полных кавалеров нагрудного знака ВВ МВД России "За отличие в службе" из числа гражданских лиц!</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19"/>
        </w:rPr>
        <w:t>Командование части видит в представителях Русской Православной Церкви носителей национальной идеи, которую наши власти никак не могут обрести. Опоры в воспитании воинства искать больше негде.</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19"/>
        </w:rPr>
        <w:t>Старая система воспитания военнослужащих в руинах. Новые ориентиры и перспективы развития государства размыты и неясны. Нам предлагается жить одним днем, "беря от жизни все", но что тогда мы оставим потомкам? В российском обществе наблюдается огромный дефицит нравственности, духовности, национального самосознания. В телевизионных и радиопрограммах, сотнях журналов и газет, методических разработках и красочных буклетах мы сегодня недостатка не испытываем, но часто ли нам с экранов и газетных полос говорят, что мы - великий народ с неповторимой историей и богатейшими традициями? У чеченцев, например, не так уж и много национальных героев, но как они ими дорожат! Как они чтут и любят свои традиции, обычаи, историю. Так неужели в нашей отечественной истории нечего вспомнить? Нечему научиться? Мы - русские, потомки вещего Олега и равноапостольного князя Владимира, благоверного князя Александра Невского и крестьянина Ивана Сусанина, преподобного Сергия Радонежского и казачьего атамана Ермака. "Мы русские, с нами Бог!" - восклицал блистательный фельдмаршал Суворов. "Если Бог с нами, то кто против нас?" - вторил ему славный князь Дмитрий Донской. Только вспомнив, кто мы и откуда, вернувшись к своим истокам, мы можем продолжить дело своих предков, которые построили Великую Россию. "Мы, офицеры, считаем, что сделать Россию великой и могучей есть цель нашего служения Родине, наш профессиональный долг", - говорит полковник Владимир Зайцев.</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19"/>
        </w:rPr>
        <w:t>И добавим, что, когда русские и Россия были сильны, все народы страны благоденствовали.</w:t>
      </w:r>
    </w:p>
    <w:p>
      <w:pPr>
        <w:pStyle w:val="Normal"/>
        <w:shd w:fill="FFFFFF" w:val="clear"/>
        <w:autoSpaceDE w:val="false"/>
        <w:ind w:firstLine="709"/>
        <w:jc w:val="both"/>
        <w:rPr/>
      </w:pPr>
      <w:r>
        <w:rPr>
          <w:rFonts w:cs="Times New Roman"/>
          <w:b/>
          <w:bCs w:val="false"/>
          <w:color w:val="000000"/>
          <w:spacing w:val="0"/>
          <w:sz w:val="28"/>
          <w:szCs w:val="19"/>
        </w:rPr>
        <w:t>Подполковник Роман Алексеевич Илющенко</w:t>
      </w:r>
      <w:r>
        <w:rPr>
          <w:rFonts w:cs="Times New Roman"/>
          <w:color w:val="000000"/>
          <w:spacing w:val="0"/>
          <w:sz w:val="28"/>
          <w:szCs w:val="19"/>
        </w:rPr>
        <w:t>, г. Курск</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22:10:00Z</dcterms:created>
  <dc:creator>721</dc:creator>
  <dc:description/>
  <dc:language>en-US</dc:language>
  <cp:lastModifiedBy>721</cp:lastModifiedBy>
  <dcterms:modified xsi:type="dcterms:W3CDTF">2002-11-07T10:49:00Z</dcterms:modified>
  <cp:revision>2</cp:revision>
  <dc:subject/>
  <dc:title>Мы – русские</dc:title>
</cp:coreProperties>
</file>